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821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.2023     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Гулькевичского   городского поселения Гулькевичского района, перечень статей источников финансирования дефицитов бюджетов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260"/>
        <w:gridCol w:w="17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:</w:t>
            </w:r>
          </w:p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 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  от   кредитных организаций бюджетами городских поселений в валюте Российской Федерации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01 02 00 00 13 0000 71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кредитных организаций  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872,3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74 107,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3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 9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5:47:00Z</dcterms:created>
  <dc:creator>User3</dc:creator>
  <dc:description/>
  <cp:keywords/>
  <dc:language>en-US</dc:language>
  <cp:lastModifiedBy>User</cp:lastModifiedBy>
  <cp:lastPrinted>2024-04-12T13:38:00Z</cp:lastPrinted>
  <dcterms:modified xsi:type="dcterms:W3CDTF">2024-05-17T07:15:00Z</dcterms:modified>
  <cp:revision>8</cp:revision>
  <dc:subject/>
  <dc:title>Приложение  12</dc:title>
</cp:coreProperties>
</file>