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6.04.2024 № 2/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Гулькевич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сточников финансир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126"/>
      </w:tblGrid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очники финансирования дефицита бюджет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 257,1</w:t>
            </w:r>
          </w:p>
        </w:tc>
      </w:tr>
      <w:tr>
        <w:trPr>
          <w:trHeight w:val="6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 01 02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в валюте Российской Федерац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2 00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2 00 00 13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 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2 00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 01 02 00 00 13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 01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3 01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3 01 00 13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3 01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3 01 00 13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01 05 00 00 00 0000 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257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4 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4 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13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4 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365 175,2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365 175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992 01 05 02 01 13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/>
              <w:t>365 17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41:00Z</dcterms:created>
  <dc:creator>User3</dc:creator>
  <dc:description/>
  <cp:keywords/>
  <dc:language>en-US</dc:language>
  <cp:lastModifiedBy>Пользователь</cp:lastModifiedBy>
  <cp:lastPrinted>2024-03-20T11:31:00Z</cp:lastPrinted>
  <dcterms:modified xsi:type="dcterms:W3CDTF">2024-04-22T11:36:00Z</dcterms:modified>
  <cp:revision>15</cp:revision>
  <dc:subject/>
  <dc:title>ПРИЛОЖЕНИЕ № 7</dc:title>
</cp:coreProperties>
</file>