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4820" w:right="-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widowControl w:val="false"/>
        <w:spacing w:lineRule="auto" w:line="240" w:before="0" w:after="0"/>
        <w:ind w:left="4820" w:right="-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4820" w:right="-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spacing w:lineRule="auto" w:line="240" w:before="0" w:after="0"/>
        <w:ind w:left="4820" w:right="-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 Гулькевичского городского поселения Гулькевичского района</w:t>
      </w:r>
    </w:p>
    <w:p>
      <w:pPr>
        <w:pStyle w:val="Normal"/>
        <w:widowControl w:val="false"/>
        <w:spacing w:lineRule="auto" w:line="240" w:before="0" w:after="0"/>
        <w:ind w:left="4820" w:right="-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1.11.2022 № 517</w:t>
      </w:r>
    </w:p>
    <w:p>
      <w:pPr>
        <w:pStyle w:val="Normal"/>
        <w:widowControl w:val="false"/>
        <w:spacing w:lineRule="auto" w:line="240" w:before="0" w:after="0"/>
        <w:ind w:left="4820" w:right="-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4820" w:right="-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4820" w:right="-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</w:t>
      </w:r>
    </w:p>
    <w:p>
      <w:pPr>
        <w:pStyle w:val="Normal"/>
        <w:widowControl w:val="false"/>
        <w:spacing w:lineRule="auto" w:line="240" w:before="0" w:after="0"/>
        <w:ind w:left="4820" w:right="-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ДОГОВОР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купли-продажи муниципального имущества по итогам торгов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. Гулькевичи                                           </w:t>
        <w:tab/>
        <w:t xml:space="preserve">           «___» ____________ 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 xml:space="preserve">Администрация Гулькевичского городского поселения Гулькевичского района, именуемая в дальнейшем – Продавец, в лице _____________________________, действующего на основании ___________________________, с одной стороны, и __________________________________________, именуемый в дальнейшем – Покупатель, с другой стороны, именуемые совместно – Стороны, заключили настоящий договор о нижеследующем: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едмет договор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1. Продавец передает в собственность, а Покупатель принимает и оплачива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ое имущество – ЛОТ №________ (далее – имущество)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надлежащее Продавцу на праве собственности. Указанное имущество не заложено, не арестовано, не является предметом иска третьих лиц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В соответствии со статьей 556 Гражданского кодекса Российской Федерации передача Покупателю имущества осуществляется по акту приема-передачи, который подписывается Сторонами не позднее чем через 30 дн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о дня оплаты за имущество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ава и обязанности стор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 xml:space="preserve">2.1. Продавец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уется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1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едать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щество, указанное в пункте 1.1 раздела 1 настоящего договора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 документацию к нем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озднее чем через 30 дн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о дня поступления оплаты за имущество на указанные реквизиты Продавц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 xml:space="preserve">2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упатель обязуется: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 xml:space="preserve">2.2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ь и оплатить имущество, указанное в пункте 1.1 раздела 1 настоящего договор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2.2. Обеспечить государственную регистрацию перехода права на имущество в течение 30 (тридцати) календарных дней со дня подписания настоящего договора, оплатить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егистрации перехода прав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тоимость и порядок оплаты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 xml:space="preserve">3.1. Опла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мущества, указанного в пункте 1.1 раздела 1 настоящего договора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изводится по цене _____________ (_________________) рублей с учетом НДС, согласно протоколу от «___» __________ 2022 г. № _______ заседания комисси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2. Оплата по настоящему договору производится путем перечисления Покупателем ________________ (________________________________) рублей (за вычетом внесенного ранее задатка в сумме _________ (________________) рублей) в бюджет Гулькевичского городского поселения Гулькевичского района не позднее 5 (пяти) календарных дней со дня подписания договора в следующем порядке: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) за имущество - ________ (______________) рублей на следующие реквизиты: ИНН 2329019577, КПП 232901001, получатель: УФК по Краснодарскому краю (администрация Гулькевичского городского поселения Гулькевичского района, л/с 04183002540) Единый казначейский счет 40102810945370000010, Казначейский счет 03100643000000011800          ОКТМО 03613101, КБК 99211402053130000410 </w:t>
      </w:r>
      <w:r>
        <w:rPr>
          <w:rFonts w:cs="Times New Roman" w:ascii="Times New Roman" w:hAnsi="Times New Roman"/>
          <w:bCs/>
          <w:sz w:val="28"/>
          <w:szCs w:val="28"/>
        </w:rPr>
        <w:t>для оплаты движимого и недвижимого имуществ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 банк получателя: Южное ГУ Банка России//УФК по Краснодарскому краю г. Краснодар, БИК 010349101.       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Заключительны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Настоящий договор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4.2. Стороны не несут ответственности за невыполнение обязательств, обусловленных обстоятельствами, возникшими помимо воли и желания Сторон, и которые нельзя было предвидеть или избежать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4.3. В случае невозможности одной из Сторон осуществить исполнение настоящего договора в установленный срок она должна немедленно известить об этом другую Сторону в письменной форме и в том случае, если другая Сторона согласна на отсрочку исполнения обязательств, продолжить осуществление исполне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4.4. Споры и разногласия по настоящему договору Стороны обязуются по возможности урегулировать путем переговоров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4.5. В случае невозможности урегулирования споров путем переговоров Стороны обращаются в арбитражный суд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4.6. Настоящий договор составлен в трех экземплярах,                  имеющих одинаковую юридическую силу, по одному экземпляру для каждой из Сторон, третий – для органа, осуществляющего государственную регистрацию прав на движимое имущество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Юридические адреса и подписи Стор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ab/>
        <w:t xml:space="preserve">Продавец    </w:t>
        <w:tab/>
        <w:tab/>
        <w:tab/>
        <w:tab/>
        <w:t>Покуп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4801"/>
      </w:tblGrid>
      <w:tr>
        <w:trPr>
          <w:trHeight w:val="3730" w:hRule="atLeast"/>
        </w:trPr>
        <w:tc>
          <w:tcPr>
            <w:tcW w:w="50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352190, Россия, Краснодарский край, </w:t>
              <w:tab/>
              <w:tab/>
              <w:t>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. Гулькевичи, Малиновского ул., № 36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Администрация Гулькевичского </w:t>
              <w:tab/>
              <w:tab/>
              <w:t>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ородского поселения Гулькевичского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айона </w:t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а Гулькевичского городского </w:t>
              <w:tab/>
              <w:tab/>
              <w:t>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оселения Гулькевичского района 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_________________ А.Г. Вересов</w:t>
              <w:tab/>
              <w:tab/>
              <w:t xml:space="preserve">      ____________/_______________/</w:t>
            </w:r>
          </w:p>
        </w:tc>
        <w:tc>
          <w:tcPr>
            <w:tcW w:w="48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________________________________                                                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____________/_______________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чальник имущественно-правового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управления жилищно-коммун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и дорожно-транспортного хозяйст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администрации Гулькевичского город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оселения Гулькевичского района                                                     </w:t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.А. Мадудин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3:15:00Z</dcterms:created>
  <dc:creator>Eremyants</dc:creator>
  <dc:description/>
  <cp:keywords/>
  <dc:language>en-US</dc:language>
  <cp:lastModifiedBy>Imushestvo</cp:lastModifiedBy>
  <cp:lastPrinted>2022-11-01T11:54:00Z</cp:lastPrinted>
  <dcterms:modified xsi:type="dcterms:W3CDTF">2022-11-09T07:16:00Z</dcterms:modified>
  <cp:revision>8</cp:revision>
  <dc:subject/>
  <dc:title/>
</cp:coreProperties>
</file>