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2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городского поселения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1.2022 № 517</w:t>
      </w:r>
    </w:p>
    <w:p>
      <w:pPr>
        <w:pStyle w:val="Normal"/>
        <w:widowControl w:val="false"/>
        <w:spacing w:lineRule="auto" w:line="240" w:before="0" w:after="0"/>
        <w:ind w:left="4820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ind w:left="5400" w:right="-5" w:hanging="20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right="-5" w:hanging="20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АВЦУ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улькевичского городского поселения Гулькевичского района</w:t>
      </w:r>
    </w:p>
    <w:p>
      <w:pPr>
        <w:pStyle w:val="Normal"/>
        <w:spacing w:lineRule="auto" w:line="240" w:before="0" w:after="0"/>
        <w:ind w:left="4140" w:right="-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140" w:right="-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ЗАЯВКА НА УЧАСТИЕ В АУКЦИОН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ЭЛЕКТРОННОЙ ФОРМЕ</w:t>
      </w:r>
    </w:p>
    <w:p>
      <w:pPr>
        <w:pStyle w:val="Normal"/>
        <w:widowControl w:val="false"/>
        <w:autoSpaceDE w:val="false"/>
        <w:spacing w:lineRule="auto" w:line="204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04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04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widowControl w:val="false"/>
        <w:autoSpaceDE w:val="false"/>
        <w:spacing w:lineRule="auto" w:line="20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04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йствующий на 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став, Положение и т.д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яется физическим лицом, индивидуальным предпринимател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ные данные: серия _____ № _______ 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 «___» ___________ 20__ г., кем выдан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 регистрации по месту жительства: 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 регистрации по месту пребывания: 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НИП (для индивидуальных предпринимателей): № 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яется юридическим лиц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Н 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: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претендента 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йствует на основании доверенности от «___» _________ 20__ г.                              № 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аспортные данные: серия _____ № _______ 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выдачи «___» ___________ 20__ г., кем выдан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 регистрации по месту жительства: 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 регистрации по месту пребывания: 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актный телефон: ___________________________.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ял решение об участии в аукционе по продаже Объекта аукциона, информационное сообщение о котором размещено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ом сайте Российской Федерации в информационно-телекоммуникационной сети «Интернет» для размещения информации под № _________________________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аукциона: ________________________;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та _______________________________;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е объекта аукциона: 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 (местонахождение) объекта аукциона: 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етенд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облюдать условия аукциона, содержащиеся в информационном сообщении о проведении аукциона, размещенном на сайтах в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http://utp.sberbank-ast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https://gorodgorodgulkevichi.ru, а также порядок проведения аукциона, установленный п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лучае признания победителем аукциона заключить с Продавцом договор купли-продажи в течение пяти рабочих дней с даты подведения итог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платить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тенд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ны все требования и положения Информационного сообщения. Претенд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 фактиче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ояние и технические характеристики Объекта аукцион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он не имеет претензий к ни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ветственность за достоверность представленных документов и информации несет Претендент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 аукциона в результате осмотра, который осуществляется по адресу места расположения Объекта аукциона, а также документацией к не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тендент подтверждает,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, устанавливается порядок возврата задатка, а также осуществляется проведение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етендент осведомлен и согласен с тем, что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аукциона, а также приостановлением организации и проведения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етендент подтверждает, что не являетс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оответствии с Федеральным законом от 27 июля 2006 г.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 июля 2006 г.            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 июля 2006 г.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тежные реквизиты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для физического лица или индивидуального предпринимателя, наименование для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85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59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87" w:hRule="atLeast"/>
        </w:trPr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тендента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П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тен-дента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П в отношении юридических лиц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443"/>
        <w:gridCol w:w="44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31"/>
        <w:gridCol w:w="360"/>
        <w:gridCol w:w="360"/>
        <w:gridCol w:w="360"/>
        <w:gridCol w:w="360"/>
        <w:gridCol w:w="360"/>
        <w:gridCol w:w="360"/>
      </w:tblGrid>
      <w:tr>
        <w:trPr>
          <w:trHeight w:val="224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/с или (л/с)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/с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ставитель Претенден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Претендента или его уполномоче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.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имущественно-правов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управления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и дорож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ого хозяйст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лькеви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лькевичского района 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А. Мадуди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garantf1://701193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49:00Z</dcterms:created>
  <dc:creator>Eremyants</dc:creator>
  <dc:description/>
  <cp:keywords/>
  <dc:language>en-US</dc:language>
  <cp:lastModifiedBy>Imushestvo</cp:lastModifiedBy>
  <cp:lastPrinted>2022-11-02T09:56:00Z</cp:lastPrinted>
  <dcterms:modified xsi:type="dcterms:W3CDTF">2022-11-09T07:16:00Z</dcterms:modified>
  <cp:revision>8</cp:revision>
  <dc:subject/>
  <dc:title/>
</cp:coreProperties>
</file>