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left="4820" w:right="-5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ложение 1</w:t>
      </w:r>
    </w:p>
    <w:p>
      <w:pPr>
        <w:pStyle w:val="Heading"/>
        <w:widowControl w:val="false"/>
        <w:ind w:left="4820" w:right="-5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left="4820" w:right="-5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ТВЕРЖДЕН</w:t>
      </w:r>
    </w:p>
    <w:p>
      <w:pPr>
        <w:pStyle w:val="Heading"/>
        <w:widowControl w:val="false"/>
        <w:ind w:left="4820" w:right="-5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становлением администрации Гулькевичского городского поселения Гулькевичского района</w:t>
      </w:r>
    </w:p>
    <w:p>
      <w:pPr>
        <w:pStyle w:val="Heading"/>
        <w:widowControl w:val="false"/>
        <w:ind w:left="4820" w:right="-5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01.11.2022 № 51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приватизации муниципального имуще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редством аукциона</w:t>
      </w:r>
      <w:r>
        <w:rPr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6034"/>
      </w:tblGrid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рыги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ия Владими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заместитель главы Гулькевичского городского поселения Гулькевичского района, начальник управления жилищно – коммунального и дорожно - транспортного хозяйства, председатель комисс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дуди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катерина Александ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начальник имущественно-правового отдела управления жилищно - коммунального и дорожно - транспортного хозяйства администрации Гулькевичского городского поселения Гулькевичского района, заместитель председателя комисс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50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ыжко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ександра Анатол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специалист имущественно-правового отдела управления жилищно-коммунального и дорожно - транспортного хозяйства администрации Гулькевичского городского поселения Гулькевичского района, секретарь комисс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        </w:t>
            </w:r>
            <w:r>
              <w:rPr>
                <w:bCs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лче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дрей Вла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специалист имущественно-правового отдела управления жилищно-коммунального и дорожно - транспортного хозяйства администрации Гулькевичского городского поселения Гулькевич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жик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лена Юрьев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 городской инфраструктуры, благоустройства, дорожно - транспортного хозяйства, гражданской обороны и чрезвычайных ситуаций управления     жилищно - коммунального и дорожно-транспортного хозяйства администрации Гулькевичского городского поселения Гулькевич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тапо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анна Георгиев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меститель начальника организационно-кадрового управления администрации Гулькевичского городского поселения Гулькевичского района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щеп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тлана Анатол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 финансов, экономики и потребительской сферы администрации Гулькевичского городского поселения Гулькевичского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Начальник имущественно-правового 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тдела управления жилищно-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коммунального и дорожно-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транспортного хозяйства 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улькевичского городского </w:t>
      </w:r>
    </w:p>
    <w:p>
      <w:pPr>
        <w:pStyle w:val="Normal"/>
        <w:ind w:right="-1" w:hanging="142"/>
        <w:rPr/>
      </w:pPr>
      <w:r>
        <w:rPr>
          <w:sz w:val="28"/>
          <w:szCs w:val="28"/>
        </w:rPr>
        <w:t xml:space="preserve">поселения Гулькевичского района                                                       Е.А. Мадуд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1:59:00Z</dcterms:created>
  <dc:creator>Сливин</dc:creator>
  <dc:description/>
  <cp:keywords/>
  <dc:language>en-US</dc:language>
  <cp:lastModifiedBy>Imushestvo</cp:lastModifiedBy>
  <cp:lastPrinted>2022-11-02T09:55:00Z</cp:lastPrinted>
  <dcterms:modified xsi:type="dcterms:W3CDTF">2022-11-09T07:15:00Z</dcterms:modified>
  <cp:revision>6</cp:revision>
  <dc:subject/>
  <dc:title>ПРИЛОЖЕНИЕ № 4</dc:title>
</cp:coreProperties>
</file>