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420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1.2022</w:t>
      </w: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517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t>город Гулькевичи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33020</wp:posOffset>
                </wp:positionV>
                <wp:extent cx="612013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улькевич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3pt;mso-wrap-distance-left:0pt;mso-wrap-distance-right:9pt;mso-wrap-distance-top:0pt;mso-wrap-distance-bottom:0pt;margin-top:-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ловиях приватизации муниципального имуществ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улькевичского городского поселени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улькевич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2001 г.                       № 178-ФЗ «О приватизации государственного и муниципального имущества», постановлением Правительства Российской Федерации от 27 августа 2012 г.   № 860 «Об организации и проведении продажи государственного или муниципального имущества в электронной форме», руководствуясь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решением Совета Гулькевичского городского поселения Гулькевичского района от 25 марта 2022 г. № 3/37 «Об утверждении программы приватизации муниципального имущества Гулькевичского городского поселения Гулькевичского района на 2022 год», уставом Гулькевичского городского поселения Гулькевичского района,            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иватизировать находящееся в муниципальной собственности Гулькевичского городского поселения Гулькевичского района муниципальное имущест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ЛОТ № 1 - Автобус «Кубанец ТСК2», 1994 года выпуска, идентификационный номер (VIN) – ХТТ330300R0252271, модель, № двигателя  417800 40300009, шасси (рама) № 0252271, кузов (прицеп) № 0000193, цвет кузова (кабины) – бежевый, мощность двигателя л.с. (кВт) 90(66,2), тип двигателя – бензиновый, регистрационный номер Н855КВ9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ЛОТ № 2 - ГАЗ310290, легковой седан, 1995 года выпуска, идентификационный номер (VIN) – ХТН310290S0362309, модель, № двигателя             402-120843, шасси (рама) № 371273, кузов (прицеп) № 0362309, цвет кузова (кабины) – серо-белый, тип двигателя – бензиновый, регистрационный номер Р960АА12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3 - Автомобиль LADA 210740, 2008 года выпуска, идентификационный номер (VIN) – ХТА21074082785622, модель, № двигателя     21067 9104651, шасси (рама) отсутствует,</w:t>
      </w:r>
      <w:r>
        <w:rPr/>
        <w:t xml:space="preserve"> </w:t>
      </w:r>
      <w:r>
        <w:rPr>
          <w:sz w:val="28"/>
          <w:szCs w:val="28"/>
        </w:rPr>
        <w:t>цвет кузова (кабины) – ярко-белый, тип двигателя – бензиновый, регистрационный номер Р118РУ93, (далее – Имущество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миссию по приватизации муниципального имущества посредством аукциона и утвердить ее состав (приложение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станови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продажа муниципального имущества (далее – Имущество) на аукционе, открытом по составу участников и по форме подачи предложения о цене муниципального имущества, в электронной форм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ую цену продажи Имуществ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ЛОТ № 1 - в размере 12 000,00 (Двенадцать тысяч) рублей 00 копеек с учетом НДС, на основании отчета от 26 октября 2022 г. № 04/10/22, подготовленного частнопрактикующим оценщиком Шунеевой Оксаной Васильевно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ЛОТ № 2 - в размере 14 000,00 (Четырнадцать тысяч) рублей 00 копеек с учетом НДС, на основании отчета от 26 октября 2022 г. № 05/10/22, подготовленного частнопрактикующим оценщиком Шунеевой Оксаной Васильевно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ЛОТ № 3 - в размере 24 000,00 (Двадцать четыре тысячи) рублей              00 копеек с учетом НДС, на основании отчета от 26 октября 2022 г. № 06/10/22, подготовленного частнопрактикующим оценщиком Шунеевой Оксаной Васильевно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у повышения начальной цены («шаг аукциона») Имущества в размере 5 % от начальной цены продаж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ЛОТ № 1 - в размере 600,00 (Шестьсот) рублей 00 копее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ЛОТ № 2 - в размере 700,00 (Семьсот) рублей  00 копее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ЛОТ № 3 - в размере 1 200,00 (Одна тысяча двести) рублей  00 копее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Определить размер задатка, который перечисляется оператору электронной площадки АО «Сбербанк-АСТ» на счет, указанный в электронной ссылке http://utp.sberbank-ast.ru/AP/Notice/653/Requisites, не позднее 30 ноябр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2 г. в размере 20 % от начальной стоимости Имуще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ЛОТ № 1 - в размере 2 400,00 (Две тысячи четыреста) рублей 00 копее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ЛОТ № 2 - в размере 2 800,00 (Две тысячи восемьсот) рублей 00 копее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ЛОТ № 3 - в размере 4 800,00 (Четыре тысячи восемьсот) рублей               00 копее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ток возвращается участникам аукциона, за исключением победителя, в течение 5 календарных дней со дня подведения итогов аукцион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Задаток, внесенный покупателем на счет оператора электронной торговой площадки АО «Сбербанк-АСТ» на счет, указанный в электронной ссылке https://utp.sberbank-ast.ru/AP/Notice/653/Requisites, засчитывается в оплату приобретаемого ло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Установи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дату начала приема заявок – 3 ноября 2022 г.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место приема заявок: электронная площадка АО «Сбербанк-АСТ», владеющего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дату окончания приема заявок – 30 ноября 2022 г. в 17 часов 00 мину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место и дату рассмотрения заявок и определения участников аукциона: электронная площадка АО «Сбербанк-АСТ», владеющего сайтом http://utp.sberbank-ast.ru в информационно-телекоммуникационной сети «Интернет», 2 декабря 2022 г., время – 14 часов 00 мину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дату и время подведения итогов аукцион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- 5 декабря 2022 г., время – 10 часов 00 минут (по московскому времени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 - 5 декабря 2022 г., время – 10 часов 00 минут (по московскому времени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 - 5 декабря 2022 г., время – 10 часов 00 минут (по московскому времени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место подведения итогов аукциона: электронная площадка АО «Сбербанк-АСТ», владеющего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. Утвердить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форму заявки на участие в аукционе в электронной форме   (приложение  2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форму договора купли-продажи муниципального имущества по итогам торгов (приложение 3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7. Заключить с победителем аукциона договор купли-продажи в течение  5 рабочих дней со дня подведения итогов аукци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едусмотреть оплату приобретаемого Имущества единовременным платежом на расчетный счет продавца, указанный в информационном сообщении о проведении аукциона, не позднее 5 рабочих дней со дня подписания договора купли-продажи муниципального имущества по итогам торг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9. Передачу Имущества произвести в соответствии с законодательством Российской Федерации и договором купли-продажи муниципального имущества не позднее чем через 30 дней со дня полной оплаты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Имущественно-правовому отделу управления жилищно-коммунального и дорожно-транспортного хозяйства администрации Гулькевичского городского поселения Гулькевичского района (Мадудиной Е.А.) обеспечить размещение на официальном сайте торгов www.torgi.gov.ru, на универсальной торговой платформе акционерного общества «Сбербанк-Автоматизированная система торгов», на официальном сайте администрации Гулькевичского городского поселения Гулькевичского района www.gorodgorodgulkevichi.ru. данного постановления и информации о проведении аукци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ыполнением настоящего постановления возложить на заместителя главы Гулькевичского городского поселения Гулькевичского района, начальника управления жилищно-коммунального и дорожно-транспортного хозяйства Мурыгину. М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 Верес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Основной текст с отступом Знак1"/>
    <w:basedOn w:val="Style12"/>
    <w:qFormat/>
    <w:rPr>
      <w:sz w:val="24"/>
      <w:szCs w:val="24"/>
    </w:rPr>
  </w:style>
  <w:style w:type="character" w:styleId="BodyTextIndentChar">
    <w:name w:val="Body Text Indent Char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11">
    <w:name w:val="Основной текст с отступом1"/>
    <w:basedOn w:val="Normal"/>
    <w:qFormat/>
    <w:pPr>
      <w:ind w:firstLine="90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14:00Z</dcterms:created>
  <dc:creator>Comp</dc:creator>
  <dc:description/>
  <dc:language>en-US</dc:language>
  <cp:lastModifiedBy>Imushestvo</cp:lastModifiedBy>
  <cp:lastPrinted>2020-01-09T09:16:00Z</cp:lastPrinted>
  <dcterms:modified xsi:type="dcterms:W3CDTF">2022-11-09T07:14:00Z</dcterms:modified>
  <cp:revision>2</cp:revision>
  <dc:subject/>
  <dc:title>Приложение № 1</dc:title>
</cp:coreProperties>
</file>