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13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муниципальному бюджетному учре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ы «Культурно-досуговый центр «Лукоморь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лькевичского городского поселения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а на передачу муниципального имущества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ое пользование муниципальному казен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ю культуры «Районный организационно -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й центр»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ий район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ссмотрев обращение директора муниципального казенного учреждения культуры «Культурно-досуговый центр «Лукоморье» Гулькевичского городского поселения Гулькевичского района Беляева Василия Ивановича от 2 августа 2022 г. № 276, о даче согласия на заключение договора безвозмездного пользования нежилыми помещениями, расположенными по адресу: г. Гулькевичи, ул. Комсомольская, 80, находящихся в оперативном управлении муниципального бюджетного учреждения культуры «Культурно-досуговый центр «Лукоморье» Гулькевичского городского поселения Гулькевичского района, руководствуясь  статьей 17.1  Федерального закона от 26 июля 2006 г. № 135-ФЗ «О защите конкуренции», на основании устава Гулькевичского городского поселения Гулькевичского района, в соответствии с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в целях размещения муниципального казенного учреждения культуры «Районный организационно - методический центр» муниципального образования Гулькевичский район, Совет Гулькевичского городского поселения Гулькевичского района решил:</w:t>
      </w:r>
    </w:p>
    <w:p>
      <w:pPr>
        <w:pStyle w:val="Normal"/>
        <w:jc w:val="both"/>
        <w:rPr>
          <w:bCs/>
        </w:rPr>
      </w:pPr>
      <w:r>
        <w:rPr/>
        <w:tab/>
        <w:t>1. Дать согласие муниципальному казенному учреждению культуры «Культурно-досуговый центр «Лукоморье» Гулькевичского городского поселения Гулькевичского района на передачу в безвозмездное пользование сроком с 1 сентября 2022 г. по 1 августа 2023 г. муниципальному казенному учреждению культуры «Районный организационно - методический центр» муниципального образования Гулькевичский район муниципального имущества – нежилых помещений, общей площадью 47,2 кв.м., находящихся в здании, расположенном по адресу: г. Гулькевичи, ул. Комсомольская, 80:</w:t>
      </w:r>
    </w:p>
    <w:p>
      <w:pPr>
        <w:pStyle w:val="Normal"/>
        <w:ind w:firstLine="709"/>
        <w:jc w:val="both"/>
        <w:rPr>
          <w:bCs/>
        </w:rPr>
      </w:pPr>
      <w:r>
        <w:rPr/>
        <w:t>помещение 6,7 кв. м., номер по плану помещения 15, 3 этаж;</w:t>
      </w:r>
    </w:p>
    <w:p>
      <w:pPr>
        <w:pStyle w:val="Normal"/>
        <w:ind w:firstLine="709"/>
        <w:jc w:val="both"/>
        <w:rPr/>
      </w:pPr>
      <w:r>
        <w:rPr/>
        <w:t>помещение 40,5 кв.м., номер по плану помещения 16, 3 этаж.</w:t>
      </w:r>
    </w:p>
    <w:p>
      <w:pPr>
        <w:pStyle w:val="Normal"/>
        <w:ind w:right="99" w:firstLine="709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firstLine="709"/>
        <w:jc w:val="both"/>
        <w:rPr/>
      </w:pPr>
      <w:r>
        <w:rPr/>
        <w:t>3. Решение вступает в силу с 1 сентября 202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56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56:00Z</dcterms:modified>
  <cp:revision>2</cp:revision>
  <dc:subject/>
  <dc:title>Проект решения</dc:title>
</cp:coreProperties>
</file>