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/>
            </w:pPr>
            <w:r>
              <w:rPr>
                <w:sz w:val="28"/>
                <w:szCs w:val="28"/>
              </w:rPr>
              <w:t>от 12.08.2022 № 6/43_______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играфической продукции, передаваемой в оперативное управление муниципальному казенному учреждению культуры «Гулькевичская городская библиотечная система» Гулькевичского городского поселения Гулькевичского района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631"/>
        <w:gridCol w:w="1674"/>
        <w:gridCol w:w="1657"/>
      </w:tblGrid>
      <w:tr>
        <w:trPr>
          <w:trHeight w:val="11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экземпляр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славная энциклопедия т. 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славная энциклопедия т. 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славная энциклопедия т. 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ая книга» кубанской степ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ская С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и с горных вершин. Кадошников Н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пады Кубани. Самойленко А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начальники. Екатеринода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О.В., Краев И.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6,99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дарская крепость. Тернавский Н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культура кубанского казачества: учебник 4 класс. Ерёменко Е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6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усельный король. Тараненко М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5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нтонавты. Пятый факультет. Яшмин 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4,95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зки. Степанова Л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и в сапогах. Стихи для детей. Широкобокова Н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пытные факты из жизни российских императоров. Ратушняк В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6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регу безымянной реки. Левин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ти к причалу. Мартыновский А.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ебя. Пошагаев Г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ову сердца. Ларкин А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 Зашивайка. Тараненко М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5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яться и свистеть. Нечипоренко Ю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3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кубанского офицера в контексте общей истории края. Трехбратов Б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художник Дмитрий Морозов: жизнь и творчество. Морозов С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игры на ударных инструментах. Воспитание правильного чувства рит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обучающихся на ударных инструмент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. Багдасарьян Г.Э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25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нный розыскъ. Фаниев А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>
          <w:trHeight w:val="375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 167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мущественно-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жилищно-коммунального </w:t>
      </w:r>
    </w:p>
    <w:p>
      <w:pPr>
        <w:pStyle w:val="Normal"/>
        <w:rPr/>
      </w:pPr>
      <w:r>
        <w:rPr>
          <w:sz w:val="28"/>
          <w:szCs w:val="28"/>
        </w:rPr>
        <w:t>и дорожно-транспорт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улькевичского городског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 Е.А. Маду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49:00Z</dcterms:created>
  <dc:creator>Admin</dc:creator>
  <dc:description/>
  <cp:keywords/>
  <dc:language>en-US</dc:language>
  <cp:lastModifiedBy>Пользователь</cp:lastModifiedBy>
  <cp:lastPrinted>2022-08-08T13:48:00Z</cp:lastPrinted>
  <dcterms:modified xsi:type="dcterms:W3CDTF">2022-08-16T07:10:00Z</dcterms:modified>
  <cp:revision>3</cp:revision>
  <dc:subject/>
  <dc:title/>
</cp:coreProperties>
</file>