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вестка дня, утвержденная 43 сессией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2 августа 2022 года</w:t>
        <w:tab/>
        <w:tab/>
        <w:tab/>
        <w:tab/>
        <w:tab/>
        <w:tab/>
        <w:tab/>
        <w:tab/>
        <w:t>14 :00</w:t>
      </w:r>
    </w:p>
    <w:p>
      <w:pPr>
        <w:pStyle w:val="Con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bookmarkStart w:id="0" w:name="_Hlk98829886"/>
      <w:bookmarkEnd w:id="0"/>
      <w:r>
        <w:rPr>
          <w:bCs/>
          <w:sz w:val="28"/>
          <w:szCs w:val="28"/>
        </w:rPr>
        <w:t xml:space="preserve">1. О внесении изменений в решение Совета Гулькевичского город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Гулькевичского района от 10 декабря 2021 г. № 1/30 «О бюджете Гулькевичского городского поселения Гулькевичского района на 2022 год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</w:t>
      </w:r>
      <w:bookmarkStart w:id="1" w:name="_Hlk106694120"/>
      <w:r>
        <w:rPr>
          <w:sz w:val="28"/>
          <w:szCs w:val="28"/>
        </w:rPr>
        <w:t xml:space="preserve">: Прищепа Светлана Анатольевна – начальник отдела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потребительской сферы администрации Гулькевичского городского поселения Гулькевичского района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bookmarkStart w:id="2" w:name="_Hlk98829886"/>
      <w:bookmarkEnd w:id="2"/>
      <w:bookmarkEnd w:id="1"/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б утверждении Порядка предоставления иных межбюджетных трансфертов, предоставляемых бюджету муниципального образовани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лькевичский район из бюджета Гулькевичского городского поселения Гулькевичского района на исполнение полномочий по организации в границах Гулькевичского городского поселения Гулькевичского района теплоснабжения населения, предусмотренных Федеральным законом от 6 октября 2003 г. № 131-ФЗ «Об общих принципах организации местного самоуправления в Российской Федерации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клад: </w:t>
      </w:r>
      <w:r>
        <w:rPr>
          <w:sz w:val="28"/>
          <w:szCs w:val="28"/>
        </w:rPr>
        <w:t xml:space="preserve">Прищепа Светлана Анатольевна – начальник отдела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потребительской сферы администрации Гулькевичского городского поселения Гулькевичского района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 мерах по увеличению поступления доходов в бюджет Гулькевичского городского поселения Гулькевич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клад: </w:t>
      </w:r>
      <w:r>
        <w:rPr>
          <w:sz w:val="28"/>
          <w:szCs w:val="28"/>
        </w:rPr>
        <w:t>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;</w:t>
      </w:r>
    </w:p>
    <w:p>
      <w:pPr>
        <w:pStyle w:val="Normal"/>
        <w:widowControl w:val="false"/>
        <w:autoSpaceDE w:val="false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б утверждении Положения об осуществлении выплат руководителям органов территориального общественного самоуправления Гулькевичского городского поселения Гулькевичского райо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лад: Захарюта Наталья Васильевна – заместитель главы Гулькевичского городского поселения Гулькевичского района, начальник организационно-кадрового управлени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О даче согласия администрации Гулькевичского городского поселения Гулькевичского района на принятие в собственность муниципального движимого имущества (полиграфической продукции), безвозмездно передаваемого администрацией муниципального образования Гулькевич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bookmarkStart w:id="3" w:name="_Hlk106695348"/>
      <w:r>
        <w:rPr>
          <w:bCs/>
          <w:sz w:val="28"/>
          <w:szCs w:val="28"/>
        </w:rPr>
        <w:t xml:space="preserve">О даче согласия администрации Гулькевичского городского поселения Гулькевичского района на передачу в оперативное управление муниципальному казенному учреждению культуры «Гулькевичская городская библиотечная система» Гулькевичского город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Гулькевичского района муниципаль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О даче согласия администрации Гулькевичского городского поселения Гулькевичского района на передачу в оперативное управление муниципальному казенному учреждению культуры «Гулькевичская городская библиотечная система» Гулькевичского городского поселения Гулькевичского района муниципально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клад: </w:t>
      </w:r>
      <w:r>
        <w:rPr>
          <w:bCs/>
          <w:sz w:val="28"/>
          <w:szCs w:val="28"/>
        </w:rPr>
        <w:t>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bookmarkStart w:id="4" w:name="_Hlk106695379"/>
      <w:r>
        <w:rPr>
          <w:bCs/>
          <w:sz w:val="28"/>
          <w:szCs w:val="28"/>
        </w:rPr>
        <w:t>О даче согласия администрации Гулькевичского городского поселения Гулькевичского района на принятие в собственность объекта газоснабжения;</w:t>
      </w:r>
      <w:bookmarkEnd w:id="4"/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клад: </w:t>
      </w:r>
      <w:r>
        <w:rPr>
          <w:bCs/>
          <w:sz w:val="28"/>
          <w:szCs w:val="28"/>
        </w:rPr>
        <w:t>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О даче согласия муниципальному автономному учреждени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ы «Центр досуга и кино «Зодиак» Гулькевичского городского поселения Гулькевичского района на передачу муниципального имущества в безвозмездное пользование муниципальному бюджетном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ю культуры «Межпоселенческая центральная районная библиотека» муниципального образования Гулькевич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О даче согласия муниципальному автономному учреждени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ы «Центр досуга и кино «Зодиак» Гулькевичского городского поселения Гулькевичского района на передачу муниципального имущества в безвозмездное пользование муниципальному казенному учреждению «Централизованная бухгалтерия учреждений культуры муниципального образования Гулькевичский райо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О даче согласия муниципальному автономному учреждению культуры «Центр досуга и кино «Зодиак» Гулькевичского городского поселения Гулькевичского района на передачу муниципального имущества в безвозмездное пользование Гулькевич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ередачу муниципального имущества в безвозмездное пользование Хуторскому казачьему обществу «Гулькевичи» Гулькевичскому районному казачьему обществу Кавказского отдельского казачьего общества Кубанского войскового казачьего общества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3. 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ередачу муниципального имущества в безвозмездное пользование муниципальному казенному учреждению культуры «Районный организационно - методический центр» муниципального образования Гулькевичский район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bookmarkStart w:id="5" w:name="_Hlk106695393"/>
      <w:r>
        <w:rPr>
          <w:bCs/>
          <w:sz w:val="28"/>
          <w:szCs w:val="28"/>
        </w:rPr>
        <w:t xml:space="preserve">14. О даче согласия муниципальному бюджетному учреждени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льтуры «Культурно-досуговый центр «Лукоморье» Гулькевичского городского поселения Гулькевичского района на передачу муниципального имущества в безвозмездное пользование государственному казенному учреждению Краснодарского края «Краевой методический центр»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End w:id="5"/>
      <w:r>
        <w:rPr>
          <w:bCs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Об утверждении Положения об определении порядка принятия решений об условиях приватизации муниципального имущества Гулькевичского городского поселения Гулькевичского райо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Start w:id="6" w:name="_Hlk110954751"/>
      <w:bookmarkEnd w:id="6"/>
      <w:r>
        <w:rPr>
          <w:bCs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bookmarkStart w:id="7" w:name="_Hlk110954751"/>
      <w:bookmarkEnd w:id="7"/>
      <w:r>
        <w:rPr>
          <w:bCs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Об утверждении Порядка планирования приватизации муниципального имущества Гулькевичского городского поселения Гулькевичского райо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Об утверждении правил благоустройства территории Гулькевичского городского поселения Гулькевичского район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«О внесении изменений в решение Совета Гулькевичского городского поселения Гулькевичского района от 28 октября 2021 г. № 2/28 «О даче согласия администрации Гулькевичского городского поселения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осуществления части полномочий по организации в границах Гулькевичского городского поселения Гулькевичского района водоснабжения населения и водоотведение, предусмотренных Федеральным законом от 6 октября 2003 г. 131-ФЗ «Об общих принципах организации местного самоуправления в Российской Федерации», за счет межбюджетных трансфертов, предоставляемых из бюджета Гулькевичского городского поселения в бюджет муниципального образования Гулькевичский район на 2022-2023 годы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азное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А.В.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2-08-10T08:41:00Z</cp:lastPrinted>
  <dcterms:modified xsi:type="dcterms:W3CDTF">2022-08-15T10:38:00Z</dcterms:modified>
  <cp:revision>26</cp:revision>
  <dc:subject/>
  <dc:title/>
</cp:coreProperties>
</file>