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10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муниципальному автономному учре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ы «Центр досуга и кино «Зодиа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едачу муниципального имущества в безвозмезд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муниципальному казе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ю «Централизованная бухгалтер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 культур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ий район»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обращение исполняющего обязанности директора муниципального автономного учреждения культуры «Центр досуга и кино «Зодиак» Гулькевичского городского поселения Гулькевичского района Шишикиной Ирины Викторовны от 21 июля 2022 г. № 118, о даче согласия на заключение договора безвозмездного пользования нежилыми помещениями, расположенными по адресу: г. Гулькевичи, ул. Пионерская, 96, находящихся в оперативном управлении муниципального автономного учреждения культуры «Центр досуга и кино «Зодиак» Гулькевичского городского поселения Гулькевичского района, руководствуясь  статьей 17.1 Федерального закона от 26 июля 2006 г. № 135-ФЗ «О защите конкуренции», на основании устава Гулькевичского городского поселения Гулькевичского района, в соответствии с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jc w:val="both"/>
        <w:rPr>
          <w:bCs/>
        </w:rPr>
      </w:pPr>
      <w:r>
        <w:rPr/>
        <w:tab/>
        <w:t>1. Дать согласие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в безвозмездное пользование сроком с         1 июля 2022 г. по 1 июня 2023 г. муниципальному казенному учреждению «Централизованная бухгалтерия учреждений культуры муниципального образования Гулькевичский район» муниципального имущества – нежилых помещений, общей площадью 76,0 кв.м., находящихся в здании, расположенном по адресу: ул. Пионерская, 96, г. Гулькевичи:</w:t>
      </w:r>
    </w:p>
    <w:p>
      <w:pPr>
        <w:pStyle w:val="Normal"/>
        <w:ind w:firstLine="709"/>
        <w:jc w:val="both"/>
        <w:rPr/>
      </w:pPr>
      <w:r>
        <w:rPr/>
        <w:t>помещение № 7,  площадью 22,4 кв. м., 2 этаж;</w:t>
      </w:r>
    </w:p>
    <w:p>
      <w:pPr>
        <w:pStyle w:val="Normal"/>
        <w:ind w:firstLine="709"/>
        <w:jc w:val="both"/>
        <w:rPr/>
      </w:pPr>
      <w:r>
        <w:rPr/>
        <w:t>помещение № 8, площадью 22,1 кв.м., 2 этаж;</w:t>
      </w:r>
    </w:p>
    <w:p>
      <w:pPr>
        <w:pStyle w:val="Normal"/>
        <w:ind w:firstLine="709"/>
        <w:jc w:val="both"/>
        <w:rPr/>
      </w:pPr>
      <w:r>
        <w:rPr/>
        <w:t>помещение № 19, площадью  13,3 кв.м., 2 этаж;</w:t>
      </w:r>
    </w:p>
    <w:p>
      <w:pPr>
        <w:pStyle w:val="Normal"/>
        <w:ind w:firstLine="709"/>
        <w:jc w:val="both"/>
        <w:rPr/>
      </w:pPr>
      <w:r>
        <w:rPr/>
        <w:t>помещение № 20, площадью  18,2 кв.м., 2 этаж</w:t>
      </w:r>
    </w:p>
    <w:p>
      <w:pPr>
        <w:pStyle w:val="Normal"/>
        <w:ind w:right="-1" w:firstLine="567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firstLine="567"/>
        <w:jc w:val="both"/>
        <w:rPr/>
      </w:pPr>
      <w:r>
        <w:rPr/>
        <w:t>3. Решение вступает в силу со дня его подписания и распространяется на правоотношения, возникшие с 1 июля 202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50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50:00Z</dcterms:modified>
  <cp:revision>2</cp:revision>
  <dc:subject/>
  <dc:title>Проект решения</dc:title>
</cp:coreProperties>
</file>