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2 августа 2022 года </w:t>
        <w:tab/>
        <w:tab/>
        <w:tab/>
        <w:tab/>
        <w:tab/>
        <w:tab/>
        <w:tab/>
        <w:tab/>
        <w:t xml:space="preserve">      № 14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аче согласия муниципальному бюджетному учрежд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льтуры «Культурно-досуговый центр «Лукоморь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ередачу муниципального имущества в безвозмезд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ьзование государственному казенн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ю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аевой методический центр»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Рассмотрев обращение директора муниципального бюджетного учреждения культуры «Культурно-досуговый центр «Лукоморье» Гулькевичского городского поселения Гулькевичского района Беляева Василия Ивановича от 2 августа 2022 г. № 278, о даче согласия на заключение договора безвозмездного пользования нежилыми помещениями, расположенными по адресу: г. Гулькевичи, ул. Комсомольская, 80, находящихся в оперативном управлении муниципального бюджетного учреждения культуры «Культурно-досуговый центр «Лукоморье» Гулькевичского городского поселения Гулькевичского района, руководствуясь  статьей 17.1  Федерального закона от 26 июля 2006 г. № 135-ФЗ «О защите конкуренции», на основании устава Гулькевичского городского поселения Гулькевичского района, в соответствии с Положением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, утвержденным решением Совета Гулькевичского городского поселения Гулькевичского района от 27 апреля 2011 г. № 3/22 «Об утверждении Положения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», в целях оказания содействия в размещении государственного казенного учреждения Краснодарского края «Краевой методический центр», Совет Гулькевичского городского поселения Гулькевичского района решил:</w:t>
      </w:r>
    </w:p>
    <w:p>
      <w:pPr>
        <w:pStyle w:val="Normal"/>
        <w:jc w:val="both"/>
        <w:rPr>
          <w:bCs/>
        </w:rPr>
      </w:pPr>
      <w:r>
        <w:rPr/>
        <w:tab/>
        <w:t>1. Дать согласие муниципальному бюджетному учреждению культуры «Культурно-досуговый центр «Лукоморье» Гулькевичского городского поселения Гулькевичского района на передачу в безвозмездное пользование сроком с 1 сентября 2022 г. по 1 августа 2023 г. государственному казенному учреждению Краснодарского края «Краевой методический центр» муниципального имущества – нежилых помещений, общей площадью 64,3 кв.м., находящихся в здании, расположенном по адресу:                              ул. Комсомольская, 80, г. Гулькевичи:</w:t>
      </w:r>
    </w:p>
    <w:p>
      <w:pPr>
        <w:pStyle w:val="Normal"/>
        <w:ind w:firstLine="709"/>
        <w:jc w:val="both"/>
        <w:rPr>
          <w:bCs/>
        </w:rPr>
      </w:pPr>
      <w:r>
        <w:rPr/>
        <w:t>помещение 40 кв. м., номер по плану помещения 32′, 1 этаж;</w:t>
      </w:r>
    </w:p>
    <w:p>
      <w:pPr>
        <w:pStyle w:val="Normal"/>
        <w:ind w:firstLine="709"/>
        <w:jc w:val="both"/>
        <w:rPr/>
      </w:pPr>
      <w:r>
        <w:rPr/>
        <w:t>помещение 14,7 кв.м., номер по плану помещения 32″, 1 этаж;</w:t>
      </w:r>
    </w:p>
    <w:p>
      <w:pPr>
        <w:pStyle w:val="Normal"/>
        <w:ind w:firstLine="709"/>
        <w:jc w:val="both"/>
        <w:rPr/>
      </w:pPr>
      <w:r>
        <w:rPr/>
        <w:t>помещение 9,6 кв.м., номер по плану помещения 32′′′, 1 этаж.</w:t>
      </w:r>
    </w:p>
    <w:p>
      <w:pPr>
        <w:pStyle w:val="Normal"/>
        <w:ind w:right="99" w:firstLine="709"/>
        <w:jc w:val="both"/>
        <w:rPr/>
      </w:pPr>
      <w:r>
        <w:rPr/>
        <w:t>2. 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ind w:firstLine="709"/>
        <w:jc w:val="both"/>
        <w:rPr/>
      </w:pPr>
      <w:r>
        <w:rPr/>
        <w:t>3. Решение вступает в силу с 1 сентября 2022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>Гулькевич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317"/>
        <w:jc w:val="both"/>
        <w:rPr/>
      </w:pPr>
      <w:r>
        <w:rPr>
          <w:color w:val="000000"/>
          <w:spacing w:val="-1"/>
        </w:rPr>
        <w:t xml:space="preserve">Гулькевичского района   </w:t>
        <w:tab/>
        <w:tab/>
        <w:tab/>
        <w:tab/>
        <w:t xml:space="preserve">                             А.В.Черевко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57:00Z</dcterms:created>
  <dc:creator>User3</dc:creator>
  <dc:description/>
  <cp:keywords/>
  <dc:language>en-US</dc:language>
  <cp:lastModifiedBy>Пользователь</cp:lastModifiedBy>
  <cp:lastPrinted>2022-06-27T08:43:00Z</cp:lastPrinted>
  <dcterms:modified xsi:type="dcterms:W3CDTF">2022-08-16T06:57:00Z</dcterms:modified>
  <cp:revision>2</cp:revision>
  <dc:subject/>
  <dc:title>Проект решения</dc:title>
</cp:coreProperties>
</file>