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/>
              <w:autoSpaceDE w:val="tru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 10.12.2022    № 1/3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, </w:t>
      </w:r>
      <w:r>
        <w:rPr>
          <w:bCs/>
          <w:color w:val="000000"/>
          <w:spacing w:val="-2"/>
          <w:sz w:val="28"/>
          <w:szCs w:val="28"/>
        </w:rPr>
        <w:t>на   2022 год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3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а повседневного управления (Единая дежурно-диспетчерская служба) на территории поселения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ой палатой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 в границах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радостро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еспечения организации в границах Гулькевичского городского поселения Гулькевичского района водоснабжения населения, 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еспечения организации в границах Гулькевичского городского поселения Гулькевичского района тепл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А.Г. Вересов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2:00Z</dcterms:created>
  <dc:creator>User1</dc:creator>
  <dc:description/>
  <cp:keywords/>
  <dc:language>en-US</dc:language>
  <cp:lastModifiedBy>Пользователь</cp:lastModifiedBy>
  <cp:lastPrinted>2022-08-04T16:51:00Z</cp:lastPrinted>
  <dcterms:modified xsi:type="dcterms:W3CDTF">2022-08-16T07:05:00Z</dcterms:modified>
  <cp:revision>9</cp:revision>
  <dc:subject/>
  <dc:title>Приложение № 10</dc:title>
</cp:coreProperties>
</file>