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Приложение 8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Гулькевичского района</w:t>
            </w:r>
          </w:p>
          <w:p>
            <w:pPr>
              <w:pStyle w:val="Normal"/>
              <w:widowControl/>
              <w:autoSpaceDE w:val="tru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2.08.2022 № 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pacing w:val="-2"/>
                <w:sz w:val="28"/>
                <w:szCs w:val="28"/>
              </w:rPr>
              <w:t>4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>Приложение   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т 10.12 2021 № 1/30</w:t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городского поселения Гулькевичского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района и предоставление муниципальным бюджетным и автономным учреждениям, муниципальным унитарным предприятиям Гулькевичского городского поселения Гулькевичского района субсидий на осуществление </w:t>
      </w:r>
    </w:p>
    <w:p>
      <w:pPr>
        <w:pStyle w:val="Normal"/>
        <w:jc w:val="center"/>
        <w:rPr/>
      </w:pPr>
      <w:r>
        <w:rPr>
          <w:sz w:val="27"/>
          <w:szCs w:val="27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улькевичского городского поселения Гулькевичского района, софинансирование капитальных вложений, в которые осуществляется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за счет межбюджетных субсидий из краевого бюджет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объектам в 2022 год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261"/>
        <w:gridCol w:w="139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земельных участков (местонахождение: ориентир пересечение улиц Ленинградская и Абрикосовая города Гулькевичи. Участок находится примерно в 1300 м от ориентира по направлению на юго-восток), предоставляемых гражданам, имеющих трех и более детей, объектами инфраструктуры (строительство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 736,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земельных участков (местонахождение: ориентир пересечение улиц Ленинградская и Абрикосовая города Гулькевичи. Участок находится примерно в 1300 м от ориентира по направлению на юго-восток), предоставляемых гражданам, имеющих трех и более детей, объектами инфраструктуры (проектир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92,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 228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улькевичского городского поселения</w:t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</w:t>
        <w:tab/>
        <w:t xml:space="preserve">                                 А.Г. Вересов</w:t>
      </w:r>
      <w:r>
        <w:rPr>
          <w:sz w:val="28"/>
          <w:szCs w:val="27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52:00Z</dcterms:created>
  <dc:creator>User1</dc:creator>
  <dc:description/>
  <cp:keywords/>
  <dc:language>en-US</dc:language>
  <cp:lastModifiedBy>Пользователь</cp:lastModifiedBy>
  <cp:lastPrinted>2022-08-01T11:24:00Z</cp:lastPrinted>
  <dcterms:modified xsi:type="dcterms:W3CDTF">2022-08-16T07:05:00Z</dcterms:modified>
  <cp:revision>14</cp:revision>
  <dc:subject/>
  <dc:title>Приложение № 10</dc:title>
</cp:coreProperties>
</file>