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9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автоном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Центр досуга и кино «Зодиа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едачу муниципального имущества в безвозмезд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муниципальному бюджет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ю культуры «Межпоселенческая центр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ная библиотека»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ий район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смотрев обращение исполняющего обязанности директора муниципального автономного учреждения культуры «Центр досуга и кино «Зодиак» Гулькевичского городского поселения Гулькевичского района Шишикиной Ирины Викторовны от 21 июля 2022 г. № 119, о даче согласия на заключение договора безвозмездного пользования нежилого помещения, расположенного по адресу: г. Гулькевичи, ул. Пионерская, 96, находящегося в оперативном управлении муниципального автономного учреждения культуры «Центр досуга и кино «Зодиак» Гулькевичского городского поселения Гулькевичского района, руководствуясь статьей 17.1 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jc w:val="both"/>
        <w:rPr/>
      </w:pPr>
      <w:r>
        <w:rPr/>
        <w:tab/>
        <w:t>1. Дать согласие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в безвозмездное пользование сроком с 1 июля 2022 г. по 1 июня 2023 г. муниципальному бюджетному учреждению культуры «Межпоселенческая центральная районная библиотека»</w:t>
      </w:r>
      <w:r>
        <w:rPr>
          <w:b/>
        </w:rPr>
        <w:t xml:space="preserve"> </w:t>
      </w:r>
      <w:r>
        <w:rPr/>
        <w:t>муниципального образования Гулькевичский район муниципального имущества – нежилого помещения № 17, общей площадью 63,7  кв.м, находящегося в здании, расположенном по адресу: ул. Пионерская, 96, г. Гулькевичи.</w:t>
      </w:r>
    </w:p>
    <w:p>
      <w:pPr>
        <w:pStyle w:val="Normal"/>
        <w:ind w:right="-1" w:firstLine="567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567"/>
        <w:jc w:val="both"/>
        <w:rPr/>
      </w:pPr>
      <w:r>
        <w:rPr/>
        <w:t>3. Решение вступает в силу со дня его подписания и распространяется на правоотношения, возникшие с 1 июл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44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49:00Z</dcterms:modified>
  <cp:revision>3</cp:revision>
  <dc:subject/>
  <dc:title>Проект решения</dc:title>
</cp:coreProperties>
</file>