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2.08.2022 № 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0.12 2021 № 1/3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2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1 6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02 1500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02 2007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инженерной инфраструктурой земельных участков, находящихся в федеральной собственности, полномочия Российской Федерации по управлению и распоряжению которыми переданы Краснодарскому краю, в целях бесплатного предоставления для строительства стандартного жилья граждан, имеющих трех и более детей государственной программы Краснодарского края «Комплексное и устойчивое развитие Краснодарского края в сфере строительства и архитектуры», подпрограммы «Жилище». Создание условий для развития массового строительства жилья, в том числе стандартного жиль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2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02 2549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предоставление социальных выплат молодым семьям на приобретение (строительство) жилья в рамках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подпрограммы «Улучшение жилищных условий населения Краснодарского края» государственной программы  Краснодарского края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02 25555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в целях софинансирования расходных обязательств при реализации муниципальных программ, направленных на реализацию мероприятий по благоустройству территорий соответствующего функционального назначения (площадей, набережных, улиц, пешеходных зон, скверов, парков, иных территорий), дворовых территорий и мероприятий по строительству, реконструкции (модернизации) объектов капитального строительства в рамках мероприятий по благоустройству общественных территорий (далее-строительство объектов капитального строительства), а так же по осуществлению строительного контроля в процессе строительства объектов капитального строительства в рамках регионального проекта «Формирование комфортной городской среды» государствен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345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559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софинансирование расходных обязательств муниципальных образований Краснодарского края по созданию условий для организации досуга и обеспечения жителей муниципальных образований Краснодарского края услугами организаций культуры в части реализации мероприятий по техническому оснащению муниципальных музеев в рамках реализации регионального проекта «Культу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в целях финансового обеспечения расходных обязательств муниципальных образований Краснодарского края в части ремонта и укрепления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, в рамках основного мероприятия № 1 «Поддержка муниципальных учреждений культуры» государственной программы Краснодарского края» Развитие культуры» в 2022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ыполнение работ по капитальному ремонту асфальтобетонных автомобильных дорог общего пользования местного значения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853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0:00Z</dcterms:created>
  <dc:creator>User3</dc:creator>
  <dc:description/>
  <cp:keywords/>
  <dc:language>en-US</dc:language>
  <cp:lastModifiedBy>Пользователь</cp:lastModifiedBy>
  <cp:lastPrinted>2022-04-15T15:12:00Z</cp:lastPrinted>
  <dcterms:modified xsi:type="dcterms:W3CDTF">2022-08-16T07:03:00Z</dcterms:modified>
  <cp:revision>19</cp:revision>
  <dc:subject/>
  <dc:title>Приложение  12</dc:title>
</cp:coreProperties>
</file>