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8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администрации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улькевичского района на при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ь объекта газоснабжения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lang w:val="en-US" w:eastAsia="en-US"/>
        </w:rPr>
        <w:tab/>
      </w:r>
      <w:r>
        <w:rPr/>
        <w:t>Руководствуясь уставом Гулькевичского городского поселения Гулькевичского района,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ода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на основании заявления Знайченко Н.Н., Совет Гулькевичского городского поселения Гулькевичского района решил:</w:t>
      </w:r>
    </w:p>
    <w:p>
      <w:pPr>
        <w:pStyle w:val="Normal"/>
        <w:ind w:firstLine="708"/>
        <w:jc w:val="both"/>
        <w:rPr>
          <w:bCs/>
        </w:rPr>
      </w:pPr>
      <w:r>
        <w:rPr/>
        <w:t>1. Дать согласие администрации Гулькевичского городского поселения Гулькевичского района на принятие в собственность объекта газоснабжения – распределительного газопровода низкого давления, протяженностью 575 м, с кадастровым номером 23:06:1902169:472, расположенного по адресу: Краснодарский край, Гулькевичский район, г. Гулькевичи, ул. Полярная, от     ул. Новороссийской до ул. Новоселов.</w:t>
      </w:r>
    </w:p>
    <w:p>
      <w:pPr>
        <w:pStyle w:val="Normal"/>
        <w:ind w:right="99" w:firstLine="708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left="708" w:hanging="0"/>
        <w:rPr/>
      </w:pPr>
      <w:r>
        <w:rPr/>
        <w:t>3. 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41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41:00Z</dcterms:modified>
  <cp:revision>2</cp:revision>
  <dc:subject/>
  <dc:title>Проект решения</dc:title>
</cp:coreProperties>
</file>