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12 августа 2022 года                                                                                        № 4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 утверждении Положения об осуществлении выплат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ям органов территориального общественного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амоуправления Гулькевич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/>
          <w:b/>
          <w:lang w:eastAsia="en-US"/>
        </w:rPr>
        <w:t>Гулькевичского района</w:t>
      </w: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решением Совета Гулькевичского городского поселения Гулькевичского района от 22 марта 2006 г. «Об утверждении Положения о территориальном общественном самоуправлении на территории Гулькевичского городского поселения Гулькевичского района», уставом Гулькевичского городского поселения Гулькевичского района, Совет Гулькевичского городского поселения Гулькевич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Утвердить Положение об осуществлении выплат руководителям органов территориального общественного самоуправления Гулькевичского городского поселения Гулькевичского района (прилагается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изнать утратившими силу следующие решения Совета Гулькевичского городского поселения Гулькевич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2 марта 2006 г. № 9 «Об утверждении Положения о порядке получения руководителями территориального общественного самоуправления Гулькевичского городского поселения Гулькевичского района компенсационных выплат на частичное возмещение затрат по осуществлению ими полномочий руководителей территориального обществен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 1 августа 2006 г. № 4 «О внесении изменений в решение Совета Гулькевичского городского поселения Гулькевичского района от 22 марта              2006 г. № 9 «Об утверждении Положения о порядке получения руководителями территориального общественного самоуправления Гулькевичского городского поселения Гулькевичского района компенсационных выплат на частичное возмещение затрат по осуществлению ими полномочий руководителей территориального обществен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7 сентября 2011 г. № 9/26 «О внесении изменений в решение Совета Гулькевичского городского поселения Гулькевичского района от 22 марта              2006 г. № 9 «Об утверждении Положения о порядке получения руководителями территориального общественного самоуправления Гулькевичского городского поселения Гулькевичского района компенсационных выплат на частичное возмещение затрат по осуществлению ими полномочий руководителей территориального обществен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8 февраля 2019 г. № 7/69 «О внесении изменений в решение Совета Гулькевичского городского поселения Гулькевичского района от 22 марта            2006 г. № 9 «Об утверждении Положения о порядке получения руководителями территориального общественного самоуправления Гулькевичского городского поселения Гулькевичского района компенсационных выплат на частичное возмещение затрат по осуществлению ими полномочий руководителей территориального общественного самоуправле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3. Обнародовать настоящее решение в специально установленных местах для обнародования муниципальных правовых актов Гулькевичского городского поселения Гулькевичского  района, определенных постановлением администрации Гулькевичского городского поселения Гулькевичского  района от 28 июня 2010 г. № 347 «Об утверждении специально установленных мест для обнародования муниципальных правовых актов Гулькевичского городского поселения Гулькевичского  района» и разместить на официальном сайте администрации Гулькевичского городского поселения Гулькевичского  района в сети «Интернет»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Контроль за выполнением настоящего решения возложить на постоянную комиссию Совета Гулькевичского городского поселения Гулькевичского района по депутатской этике, развитию институтов гражданского общества, взаимодействию с территориальным общественным самоуправлением, общественными объединениями и политическими партиями (Москалев Н.В.)</w:t>
      </w:r>
    </w:p>
    <w:p>
      <w:pPr>
        <w:pStyle w:val="Normal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5. 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____А.Г. Вере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___________________А.В.Черевко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35:00Z</dcterms:created>
  <dc:creator>User3</dc:creator>
  <dc:description/>
  <cp:keywords/>
  <dc:language>en-US</dc:language>
  <cp:lastModifiedBy>Пользователь</cp:lastModifiedBy>
  <cp:lastPrinted>2022-06-20T08:53:00Z</cp:lastPrinted>
  <dcterms:modified xsi:type="dcterms:W3CDTF">2022-08-16T06:35:00Z</dcterms:modified>
  <cp:revision>2</cp:revision>
  <dc:subject/>
  <dc:title>Проект решения</dc:title>
</cp:coreProperties>
</file>