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>12 августа 2022 года                                                                                        № 1/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поселения Гулькевичского района от 10 декабря </w:t>
      </w:r>
    </w:p>
    <w:p>
      <w:pPr>
        <w:pStyle w:val="Normal"/>
        <w:jc w:val="center"/>
        <w:rPr/>
      </w:pPr>
      <w:r>
        <w:rPr>
          <w:b/>
        </w:rPr>
        <w:t>2021 г. № 1/30 «О бюджете Гулькевичского городского поселения Гулькевичского района на 2022 год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. № 2/25 «Об утверждении Положения о бюджетном процессе в Гулькевичском городском поселении Гулькевичского района» и с целью исполнения бюджета Гулькевичского городского поселения Гулькевичского района в 2022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0 декабря 2021 г. № 1/30 «О бюджете Гулькевичского городского поселения Гулькевичского района на 2022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2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 387 834,4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413 886,1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3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26 051,7 тыс. рублей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риложения 1, 2, 4, 5, 6, 7, 8, 9 к решению изложить в новой редакции согласно приложениям 1, 2, 3, 4, 5, 6, 7, 8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2. Опубликовать настоящее решение в общественно-политической газете Гулькевичского района «В 24 часа</w:t>
      </w:r>
      <w:r>
        <w:rPr>
          <w:b/>
        </w:rPr>
        <w:t>»</w:t>
      </w:r>
      <w:r>
        <w:rPr/>
        <w:t xml:space="preserve"> и разместить на официальном сайте администрации Гулькевичского городского поселения Гулькевичского района в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____________________А.Г. Вере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___________________А.В.Черевко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7:16:00Z</dcterms:created>
  <dc:creator>User3</dc:creator>
  <dc:description/>
  <cp:keywords/>
  <dc:language>en-US</dc:language>
  <cp:lastModifiedBy>Пользователь</cp:lastModifiedBy>
  <cp:lastPrinted>2022-06-20T08:53:00Z</cp:lastPrinted>
  <dcterms:modified xsi:type="dcterms:W3CDTF">2022-08-15T07:16:00Z</dcterms:modified>
  <cp:revision>2</cp:revision>
  <dc:subject/>
  <dc:title>Проект решения</dc:title>
</cp:coreProperties>
</file>