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исполнению бюджета Гулькевичского город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за первое полугодие 2022 года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м условием развития Гулькевичского городского поселения Гулькевичского района и выполнения расходных обязательств является наращивание  и укрепление доходной части бюджета посел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первого полугодия 2022 года исполнение доходной части бюджета Гулькевичского городского поселения Гулькевичского района  составило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18 053,3 тыс. рубл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годовом бюджетном назначении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84 463,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ыс. рублей  или 30,7 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ового  бюджетного назначен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этом собственные налоговые и неналоговые доходы сформировали </w:t>
      </w:r>
      <w:r>
        <w:rPr>
          <w:rFonts w:cs="Times New Roman" w:ascii="Times New Roman" w:hAnsi="Times New Roman"/>
          <w:b/>
          <w:bCs/>
          <w:sz w:val="28"/>
          <w:szCs w:val="28"/>
        </w:rPr>
        <w:t>57,2%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 объема  бюджетных доходов  и сложились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67 479,9 тыс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руб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 годовом бюджетном назначении </w:t>
      </w:r>
      <w:r>
        <w:rPr>
          <w:rFonts w:cs="Times New Roman" w:ascii="Times New Roman" w:hAnsi="Times New Roman"/>
          <w:b/>
          <w:bCs/>
          <w:sz w:val="28"/>
          <w:szCs w:val="28"/>
        </w:rPr>
        <w:t>173 532,6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ыс. руб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38,9 %. Темп роста составляет </w:t>
      </w:r>
      <w:r>
        <w:rPr>
          <w:rFonts w:cs="Times New Roman" w:ascii="Times New Roman" w:hAnsi="Times New Roman"/>
          <w:b/>
          <w:bCs/>
          <w:sz w:val="28"/>
          <w:szCs w:val="28"/>
        </w:rPr>
        <w:t>106,9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%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аналогичному периоду 2021 год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поступления от других уровней бюджета  исполнены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0 573,4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плане на 2022 год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210 931,0 тыс. рублей, или 24,0 % 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ого бюджетного назна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276"/>
        <w:gridCol w:w="1275"/>
        <w:gridCol w:w="851"/>
        <w:gridCol w:w="1134"/>
        <w:gridCol w:w="1134"/>
        <w:gridCol w:w="850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виды нал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ный план доходов на 2021 год на 30.06.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ое исполнение за 6 мес. 2021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ный план доходов на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ое исполнение за 6 мес. 2022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 роста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4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Х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ная плата за зем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ная плата з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поступления (договора соц. найма жилья, реализация имущества, штрафы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_Hlk11049714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,8</w:t>
            </w:r>
            <w:bookmarkEnd w:id="0"/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92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1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35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4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1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_Hlk110497207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73,</w:t>
            </w:r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03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99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44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80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7,3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лог на доходы физических ли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2 год с учетом изменений утвержден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3 700,0 тыс.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актическое  исполнение составило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0 041,4 тыс. рублей </w:t>
      </w:r>
      <w:r>
        <w:rPr>
          <w:rFonts w:cs="Times New Roman" w:ascii="Times New Roman" w:hAnsi="Times New Roman"/>
          <w:color w:val="000000"/>
          <w:sz w:val="28"/>
          <w:szCs w:val="28"/>
        </w:rPr>
        <w:t>или  40,8 % исполнения годового бюджетного назначения. Темп роста к аналогичному периоду прошлого года составил 105,2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ци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2 год утверждены в сумм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 422,5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Фактическое исполнение составило </w:t>
      </w:r>
      <w:r>
        <w:rPr>
          <w:rFonts w:cs="Times New Roman" w:ascii="Times New Roman" w:hAnsi="Times New Roman"/>
          <w:b/>
          <w:sz w:val="28"/>
          <w:szCs w:val="28"/>
        </w:rPr>
        <w:t>5 932,5 тыс. рублей</w:t>
      </w:r>
      <w:r>
        <w:rPr>
          <w:rFonts w:cs="Times New Roman" w:ascii="Times New Roman" w:hAnsi="Times New Roman"/>
          <w:sz w:val="28"/>
          <w:szCs w:val="28"/>
        </w:rPr>
        <w:t xml:space="preserve"> или 51,9 % исполнения годового бюджетного назначения назначения.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п роста к аналогичному периоду прошлого года составил 118,2 %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Единый сельскохозяйственный нало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22 году утвержден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9 500,0 тыс. рубле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ктическое  исполнение составил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 756,0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113,2 % исполнения годового </w:t>
      </w:r>
      <w:r>
        <w:rPr>
          <w:rFonts w:cs="Times New Roman" w:ascii="Times New Roman" w:hAnsi="Times New Roman"/>
          <w:sz w:val="28"/>
          <w:szCs w:val="28"/>
        </w:rPr>
        <w:t xml:space="preserve">бюджетного назна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ения. Темп роста  к  аналогичному  периоду прошлого года составил 112,9 %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емельный нало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22 году утвержден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1 000,0 тыс.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актическое  исполнение составил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 489,8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24,2 % исполнения годового бюджетного назначения. Темп роста  к  аналогичному  периоду прошлого года составил 89,6 %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лог на имущество физических ли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22 году утвержден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2 000,0 тыс.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актическое  исполнение составил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 165,8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 9,9 % исполнения годового бюджетного назначения. Темп роста  к  аналогичному  периоду прошлого года составил 95,9 %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рендная  плата за земельные участ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22 году утверждена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1 750,0 тыс. рубле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ктическое исполнение составило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 920,2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50,4 % исполнения годового бюджетного назначения. Темп роста  к  аналогичному  периоду прошлого года составил 96,0 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ходы от продажи земельных участ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2 году утверждены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927,9 тыс. рублей. </w:t>
      </w:r>
      <w:r>
        <w:rPr>
          <w:rFonts w:cs="Times New Roman" w:ascii="Times New Roman" w:hAnsi="Times New Roman"/>
          <w:color w:val="000000"/>
          <w:sz w:val="28"/>
          <w:szCs w:val="28"/>
        </w:rPr>
        <w:t>Фактическое исполнение составил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928,0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100,0 % исполнения годового бюджетного назначения. Темп роста  к  аналогичному  периоду прошлого года составил 101,1 %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рендная плата за имуще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22 году утверждена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841,2 тыс. рубле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актически исполнена в сумме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91,3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58,4 % исполнения годового бюджетного назначения. Темп роста  к  аналогичному  периоду прошлого года составил 335,1 %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 от оказания плат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22 году утверждены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793,0 тыс. рублей. </w:t>
      </w:r>
      <w:r>
        <w:rPr>
          <w:rFonts w:cs="Times New Roman" w:ascii="Times New Roman" w:hAnsi="Times New Roman"/>
          <w:color w:val="000000"/>
          <w:sz w:val="28"/>
          <w:szCs w:val="28"/>
        </w:rPr>
        <w:t>Фактическое исполнение составил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449,2 тыс. рубл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или 56,6% исполнения годового бюджетного назначения. Темп роста  к  аналогичному  периоду прошлого года составил 176,9 %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дажа имущ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22 году утверждена в сумм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54,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тыс. рубле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актически исполнена в сумме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54,2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100,0 % исполнения годового бюджетного назначения. Темп роста  к  аналогичному  периоду прошлого года составил 224,2 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чие поступ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2 году утверждены в сумм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43,9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тыс. рублей. </w:t>
      </w:r>
      <w:r>
        <w:rPr>
          <w:rFonts w:cs="Times New Roman" w:ascii="Times New Roman" w:hAnsi="Times New Roman"/>
          <w:color w:val="000000"/>
          <w:sz w:val="28"/>
          <w:szCs w:val="28"/>
        </w:rPr>
        <w:t>Фактическое исполнение составил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751,5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167,8% исполнения годового бюджетного назначения. Темп роста  к  аналогичному  периоду прошлого года составил  276,8 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езвозмездные поступления от других бюджетов бюджетной системы РФ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2 году с учетом изменений утверждены в сумм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10 931,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тыс. рублей. </w:t>
      </w:r>
      <w:r>
        <w:rPr>
          <w:rFonts w:cs="Times New Roman" w:ascii="Times New Roman" w:hAnsi="Times New Roman"/>
          <w:color w:val="000000"/>
          <w:sz w:val="28"/>
          <w:szCs w:val="28"/>
        </w:rPr>
        <w:t>Фактическое исполнение составил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0 573,4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24,0 % исполнения годового бюджетного назначения. Темп роста  к  аналогичному  периоду прошлого года составил 107,9 %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улькевичского городского поселения Гулькевичского района постоянно проводит работу, направленную на повышение собираемости налоговых и неналоговых поступлений в бюджет поселения, а также снижению недоим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елении действует комиссия по организации работы, направленной на исполнение доходной части бюджета Гулькевичского городского поселения Гулькевичского района.</w:t>
      </w:r>
    </w:p>
    <w:p>
      <w:pPr>
        <w:pStyle w:val="Normal"/>
        <w:widowControl/>
        <w:tabs>
          <w:tab w:val="clear" w:pos="708"/>
          <w:tab w:val="right" w:pos="5103" w:leader="none"/>
        </w:tabs>
        <w:autoSpaceDE w:val="true"/>
        <w:ind w:left="-217" w:firstLine="7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исполнения доходной части бюджета  Гулькевичского городского поселения Гулькевичского района в 2022 году распоряжением администрации Гулькевичского городского поселения Гулькевичского района от 24 мая 2022 года № 44-р «О мерах по наполнению доходной части бюджета Гулькевичского городского поселения Гулькевичского района в 2022 году» утвержден План мероприятий, направленных на увеличение наполняемости доходной части бюджета Гулькевичского городского поселения Гулькевичского район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утвержденного плана мероприятий за 1 полугодие 2022 года проведено 24 комиссии, направленных на исполнение доходной части бюджета Гулькевичского  городского поселения Гулькевичского район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деятельности комиссии снижение недоимки составило  9140,4 тыс. рублей, в том числе по налогу на имущество 3165,8 тыс. рублей, по земельному налогу 1854,5 тыс. рублей, по транспортному налогу 4120,1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22 года в соответствии с утвержденным графиком проведено 23 совместных выезда со службой судебных приставов Гулькевичского района. Окончено фактом оплаты 270 исполнительных производств  на сумму 3 994,0 тыс.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наполняемости бюджета Гулькевичского городского поселения администрация Гулькевичского городского поселения Гулькевичского района  планирует и дальше проводить активную работу в данном направл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улькевичского город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 xml:space="preserve">  А.Г. Вере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32:00Z</dcterms:created>
  <dc:creator>User3</dc:creator>
  <dc:description/>
  <cp:keywords/>
  <dc:language>en-US</dc:language>
  <cp:lastModifiedBy>Светлана Анатольевна</cp:lastModifiedBy>
  <cp:lastPrinted>2022-08-08T16:26:00Z</cp:lastPrinted>
  <dcterms:modified xsi:type="dcterms:W3CDTF">2022-08-09T05:23:00Z</dcterms:modified>
  <cp:revision>20</cp:revision>
  <dc:subject/>
  <dc:title>Главе Гулькевичского городского поселения Гулькевичского района</dc:title>
</cp:coreProperties>
</file>