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12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муниципальному бюджетному учре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ы «Культурно-досуговый центр «Лукоморь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лькевичского городского поселения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а на передачу муниципального имущества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ое пользование Хуторскому казачье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у «Гулькевичи» Гулькевичскому районн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зачьему обществу Кавказского отдельского казачь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а Кубанского войскового казачьего общества 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ссмотрев обращение директора муниципального бюджетного учреждения культуры «Культурно-досуговый центр «Лукоморье» Гулькевичского городского поселения Гулькевичского района Беляева Василия Ивановича от 2 августа 2022 г. № 277, о даче согласия на заключение договора безвозмездного пользования нежилыми помещениями, расположенными по адресу: г. Гулькевичи, ул. Комсомольская, 80, находящихся в оперативном управлении муниципального бюджетного учреждения культуры «Культурно-досуговый центр «Лукоморье» Гулькевичского городского поселения Гулькевичского района, руководствуясь  статьей 17.1  Федерального закона от 26 июля 2006 г. № 135-ФЗ «О защите конкуренции», на основании устава Гулькевичского городского поселения Гулькевичского района, в соответствии с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в целях размещения Хуторского казачьего общества «Гулькевичи» Гулькевичского районного казачьего общества Кавказского отдельского казачьего общества Кубанского войскового казачьего общества, Совет Гулькевичского городского поселения Гулькевичского района решил:</w:t>
      </w:r>
    </w:p>
    <w:p>
      <w:pPr>
        <w:pStyle w:val="Normal"/>
        <w:jc w:val="both"/>
        <w:rPr>
          <w:bCs/>
        </w:rPr>
      </w:pPr>
      <w:r>
        <w:rPr/>
        <w:tab/>
        <w:t>1. Дать согласие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в безвозмездное пользование сроком с 1 сентября 2022 г. по 1 августа 2023 г. Хуторскому казачьему обществу «Гулькевичи» Гулькевичскому районному казачьему обществу Кавказского отдельского казачьего общества Кубанского войскового казачьего общества муниципального имущества – нежилых помещений, общей площадью 14,0 кв.м., находящихся в здании, расположенном по адресу: г. Гулькевичи, ул. Комсомольская, 80:</w:t>
      </w:r>
    </w:p>
    <w:p>
      <w:pPr>
        <w:pStyle w:val="Normal"/>
        <w:ind w:firstLine="709"/>
        <w:jc w:val="both"/>
        <w:rPr>
          <w:bCs/>
        </w:rPr>
      </w:pPr>
      <w:r>
        <w:rPr/>
        <w:t>помещение 12,4 кв. м., номер по плану помещения 23, 1 этаж;</w:t>
      </w:r>
    </w:p>
    <w:p>
      <w:pPr>
        <w:pStyle w:val="Normal"/>
        <w:ind w:firstLine="709"/>
        <w:jc w:val="both"/>
        <w:rPr/>
      </w:pPr>
      <w:r>
        <w:rPr/>
        <w:t>помещение 1,6 кв.м., номер по плану помещения 23′, 1 этаж.</w:t>
      </w:r>
    </w:p>
    <w:p>
      <w:pPr>
        <w:pStyle w:val="Normal"/>
        <w:ind w:right="99" w:firstLine="709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firstLine="709"/>
        <w:jc w:val="both"/>
        <w:rPr/>
      </w:pPr>
      <w:r>
        <w:rPr/>
        <w:t>3. Решение вступает в силу с 1 сентября 202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53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53:00Z</dcterms:modified>
  <cp:revision>2</cp:revision>
  <dc:subject/>
  <dc:title>Проект решения</dc:title>
</cp:coreProperties>
</file>