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Гулькевичского городского поселения                                                                 Гулькевичского района                                                                  от_______________№ 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Гулькевичского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улькевичского района за первое полугодие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  Доходы бюджета Гулькевичского город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за первое полугодие 2022 го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</w:tblGrid>
      <w:tr>
        <w:trPr>
          <w:trHeight w:val="8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бюджетное 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7.2022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 4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9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7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(денежные взыскания (штрафы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9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 5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 47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городских поселений на выравни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инженерной инфраструктурой земельных участков, находящихся в федеральной собственности, полномочия Российской Федерации по управлению и распоряжению которыми переданы Краснодарскому краю, в целях бесплатного предоставления для строительства стандартного жилья граждан, имеющих трех и более детей государственной программы Краснодарского края «Комплексное и устойчивое развитие Краснодарского края в сфере строительства и архитектуры», подпрограммы «Жилище». Создание условий для развития массового строительства жилья, в том числе стандартного жиль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в целях софинансирования расходных обязательств при реализации муниципальных программ, направленных на реализацию мероприятий по благоустройству территорий соответствующего функционального назначения (площадей, набережных, улиц, пешеходных зон, скверов, парков, иных территорий), дворовых территорий и мероприятий по строительству, реконструкции (модернизации) объектов капитального строительства в рамках мероприятий по благоустройству общественных территорий (далее-строительство объектов капитального строительства), а так же по осуществлению строительного контроля в процессе строительства объектов капитального строительства в рамках регионального проекта «Формирование комфортной городской среды» государственной программы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предоставление социальных выплат молодым семьям на приобретение (строительств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я в рамках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подпрограммы «Улучшение жилищных условий населения Краснодарского края» государственной программы  Краснодарского края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расходных обязательств муниципальных образований Краснодарского края по созданию условий для организации досуга и обеспечения жителей муниципальных образований Краснодарского края услугами организаций культуры в части реализации мероприятий по техническому оснащению муниципальных музеев в рамках реализации регионального проекта «Культур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финансового обеспечения расходных обязательств муниципальных образований Краснодарского края в части ремонта и укрепления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, в рамках основного мероприятия № 1 «Поддержка муниципальных учреждений культуры» государственной программы Краснодарского края» Развитие культуры»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ыполнение работ по капитальному ремонту асфальтобетонных автомобиль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 общего пользования местного значения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4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0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  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843"/>
        <w:gridCol w:w="1417"/>
      </w:tblGrid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бюджетные назнач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–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79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0000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000013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0000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02000013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3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30100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3010013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3 010013000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3 0100130000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05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 779,0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84 4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19 848,1</w:t>
            </w:r>
          </w:p>
        </w:tc>
      </w:tr>
      <w:tr>
        <w:trPr>
          <w:trHeight w:val="8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 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 627,1</w:t>
            </w:r>
          </w:p>
        </w:tc>
      </w:tr>
    </w:tbl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 Расходы бюджета Гулькевичского город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лькевичского района за первое полугодие 2022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787"/>
        <w:gridCol w:w="1055"/>
        <w:gridCol w:w="1418"/>
        <w:gridCol w:w="1559"/>
        <w:gridCol w:w="1559"/>
      </w:tblGrid>
      <w:tr>
        <w:trPr>
          <w:trHeight w:val="9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бюджетное на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7.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на 01.07.2022 </w:t>
            </w:r>
          </w:p>
        </w:tc>
      </w:tr>
      <w:tr>
        <w:trPr>
          <w:trHeight w:val="8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 5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 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высших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11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16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(Прилагаетс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Национальная                           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</w:t>
            </w:r>
          </w:p>
          <w:p>
            <w:pPr>
              <w:pStyle w:val="Normal"/>
              <w:rPr/>
            </w:pPr>
            <w:r>
              <w:rPr/>
              <w:t>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 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9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 5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0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</w:t>
            </w:r>
          </w:p>
          <w:p>
            <w:pPr>
              <w:pStyle w:val="Normal"/>
              <w:rPr/>
            </w:pPr>
            <w:r>
              <w:rPr/>
              <w:t>области жилищно-коммуналь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3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4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4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2:00Z</dcterms:created>
  <dc:creator>User3</dc:creator>
  <dc:description/>
  <cp:keywords/>
  <dc:language>en-US</dc:language>
  <cp:lastModifiedBy>User</cp:lastModifiedBy>
  <cp:lastPrinted>2022-07-07T10:10:00Z</cp:lastPrinted>
  <dcterms:modified xsi:type="dcterms:W3CDTF">2022-08-04T06:50:00Z</dcterms:modified>
  <cp:revision>193</cp:revision>
  <dc:subject/>
  <dc:title>                         ПРИЛОЖЕНИЕ</dc:title>
</cp:coreProperties>
</file>