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5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аче согласия администрации Гулькевич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поселения Гулькевичского района на приня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обственность муниципального движимого имущества (полиграфической продукции), безвозмездно передаваемого администрацией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ий район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en-US" w:eastAsia="en-US"/>
        </w:rPr>
        <w:tab/>
      </w:r>
      <w:r>
        <w:rPr/>
        <w:t>Руководствуясь уставом Гулькевичского городского поселения Гулькевичского района,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ого решением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на основании решений Совета муниципального образования Гулькевичский район от               1 апреля 2022 г. № 9 «О даче согласия администрации муниципального образования Гулькевичский район на передачу муниципального движимого имущества (полиграфической продукции) муниципального образования Гулькевичский район в муниципальную собственность городских и сельских поселений Гулькевичского района на безвозмездной основе», № 10 «О даче согласия администрации муниципального образования Гулькевичский район на передачу полиграфической продукции в собственность городских и сельских поселений Гулькевичского района на безвозмездной основе», Совет Гулькевичского городского поселения Гулькевичского района решил:</w:t>
      </w:r>
    </w:p>
    <w:p>
      <w:pPr>
        <w:pStyle w:val="Normal"/>
        <w:ind w:firstLine="709"/>
        <w:jc w:val="both"/>
        <w:rPr>
          <w:bCs/>
        </w:rPr>
      </w:pPr>
      <w:r>
        <w:rPr/>
        <w:t>1. Дать согласие администрации Гулькевичского городского поселения Гулькевичского района на принятие в собственность муниципального движимого имущества (полиграфической продукции), безвозмездно передаваемого администрацией муниципального образования Гулькевичский район, согласно приложению.</w:t>
      </w:r>
    </w:p>
    <w:p>
      <w:pPr>
        <w:pStyle w:val="Normal"/>
        <w:ind w:right="99" w:firstLine="709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ind w:left="851" w:hanging="142"/>
        <w:rPr/>
      </w:pPr>
      <w:r>
        <w:rPr/>
        <w:t>3. 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37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37:00Z</dcterms:modified>
  <cp:revision>2</cp:revision>
  <dc:subject/>
  <dc:title>Проект решения</dc:title>
</cp:coreProperties>
</file>