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Гулькевичского городского поселения Гулькевичского района от 25 апреля 2019 г. № 165 «Об утверждении положения о комиссии по поддержанию устойчивого функционирования организаций Гулькевичского городского поселения Гулькевичского района в чрезвычайных ситуациях и в военное врем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 с  организационно-кадровыми  изменениями  в  администрации  Гулькевичского  городского  поселения Гулькевичского  района, руководствуясь   уставом Гулькевичского городского поселения Гулькевичского района, п о с т а н о в л я ю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Внести в постановление администрации Гулькевичского городского поселения Гулькевичского района от 25 апреля 2019 г. № 165 «Об утверждении положения о комиссии по поддержанию устойчивого функционирования организаций Гулькевичского городского поселения Гулькевичского района в чрезвычайных ситуациях и в военное время» изменение, изложив приложение № 2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пециально установленных местах для обнародования муниципальных правовых актов Гулькевичского городского поселения Гулькевичского района, определенных постановлением администрации Гулькевичского городского поселения Гулькевичского района от 28 июня 2010 г. № 347 «Об утверждении специально установленных мест для обнародования муниципальных правовых актов Гулькевичского городского поселения Гулькевичского района», и разместить на официальном сайте администрации Гулькевичского городского поселения Гулькевичского района в сети «Интернет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главы Гулькевичского городского поселен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color w:val="000000"/>
          <w:sz w:val="28"/>
          <w:szCs w:val="28"/>
        </w:rPr>
        <w:t>Гулькевичского района                                                                      М.В. Мурыгина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37:00Z</dcterms:created>
  <dc:creator>User</dc:creator>
  <dc:description/>
  <dc:language>en-US</dc:language>
  <cp:lastModifiedBy>VOSEM</cp:lastModifiedBy>
  <cp:lastPrinted>2022-01-11T12:47:00Z</cp:lastPrinted>
  <dcterms:modified xsi:type="dcterms:W3CDTF">2022-01-12T12:38:00Z</dcterms:modified>
  <cp:revision>3</cp:revision>
  <dc:subject/>
  <dc:title>СОСТАВ</dc:title>
</cp:coreProperties>
</file>