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8839"/>
      </w:tblGrid>
      <w:tr>
        <w:trPr>
          <w:trHeight w:val="2718" w:hRule="atLeast"/>
        </w:trPr>
        <w:tc>
          <w:tcPr>
            <w:tcW w:w="56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8839" w:type="dxa"/>
            <w:tcBorders/>
          </w:tcPr>
          <w:p>
            <w:pPr>
              <w:pStyle w:val="Normal"/>
              <w:ind w:left="362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362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УТВЕРЖДЕН </w:t>
            </w:r>
          </w:p>
          <w:p>
            <w:pPr>
              <w:pStyle w:val="Normal"/>
              <w:ind w:left="3628" w:right="-108" w:hanging="0"/>
              <w:rPr/>
            </w:pPr>
            <w:r>
              <w:rPr>
                <w:sz w:val="28"/>
                <w:szCs w:val="28"/>
              </w:rPr>
              <w:t>постановлением администрации Гулькевичского городского поселения</w:t>
            </w:r>
          </w:p>
          <w:p>
            <w:pPr>
              <w:pStyle w:val="Normal"/>
              <w:ind w:left="3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Heading"/>
              <w:ind w:left="362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от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>09.12.2020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№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>53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й по организации и проведению периодичной розничной специализированной ярмарки по продаже хлеба и хлебобулочных изделий на территории Гулькевичского городского поселения Гулькевич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701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роки исполн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рганизационны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одготовка площадки для проведения ярмарки на территории Гулькевичского городского поселения Гулькевич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о 1 январ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21 г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администрация Гулькевичского городского поселения Гулькевичского района 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Организация привлечения к участию в ярмарке юридических лиц или индивидуальных предпринимателей (производителей хлебной продукц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Разработка схемы размещения торговых мест на площадке для проведения ярмарк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 1 января 2021 г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ем заявок для участия в ярмарочной торгов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 мере поступ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тановка в местах проведения ярмарки стендов, содержащих информацию об организаторе ярмарки, о режиме работы ярмарк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 1 января 2021 г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                                         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                               </w:t>
            </w: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ехнически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установки в местах проведения ярмарки контейнеров для сбора мусора, туал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муниципальное казенное учреждение «Городское хозяйство» Гулькевичского городского поселения Гулькевичского рай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контроля за охраной общественного порядка и безопасностью дорожного движения в месте проведения яр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Министерства внутренних дел России по Гулькевичскому район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формационны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формирование населени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о проведении ярмарк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о месте проведения ярмарк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о возможности приобретения товаров в месте проведения яр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организационно  -   кадровое  управление администрации Гулькевичского городского поселения Гулькевичского район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, экономик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С.А. Прищеп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14:00Z</dcterms:created>
  <dc:creator>Елена</dc:creator>
  <dc:description/>
  <cp:keywords/>
  <dc:language>en-US</dc:language>
  <cp:lastModifiedBy>User</cp:lastModifiedBy>
  <cp:lastPrinted>2019-12-11T09:56:00Z</cp:lastPrinted>
  <dcterms:modified xsi:type="dcterms:W3CDTF">2020-12-11T09:14:00Z</dcterms:modified>
  <cp:revision>3</cp:revision>
  <dc:subject/>
  <dc:title>Схема размещения</dc:title>
</cp:coreProperties>
</file>