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28650" cy="752475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ГУЛЬКЕВИЧСКОГО ГОРОДСКОГО ПОСЕЛЕ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eastAsia="ar-SA"/>
        </w:rPr>
      </w:pPr>
      <w:r>
        <w:rPr>
          <w:b/>
          <w:bCs/>
          <w:sz w:val="28"/>
        </w:rPr>
        <w:t>ГУЛЬКЕВИЧСК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ind w:right="-285" w:hanging="0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9.12.2020</w:t>
      </w:r>
      <w:r>
        <w:rPr>
          <w:b/>
          <w:sz w:val="28"/>
          <w:szCs w:val="28"/>
        </w:rPr>
        <w:t xml:space="preserve">                                                    № </w:t>
      </w:r>
      <w:r>
        <w:rPr>
          <w:sz w:val="28"/>
          <w:szCs w:val="28"/>
          <w:u w:val="single"/>
        </w:rPr>
        <w:t>539</w:t>
      </w:r>
    </w:p>
    <w:p>
      <w:pPr>
        <w:pStyle w:val="Normal"/>
        <w:ind w:right="-28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</w:t>
      </w:r>
      <w:r>
        <w:rPr/>
        <w:t>город Гулькеви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ериодичной розничной специализирован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рмарки по продаже хлеба и хлебобулочных издел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Гулькевич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8 декабря 2009 года                        № 381-ФЗ «Об основах государственного регулирования торговой деятельности в Российской Федерации», Законом Краснодарского края от                    1 марта 2011 года   № 2195-КЗ «Об организации деятельности розничных рынков, ярмарок и агропромышленных выставок-ярмарок на территории Краснодарского края», постановлением главы администрации (губернатора) Краснодарского края от 6 марта 2013 года № 208 «Об установлении требований к организации выставок-ярмарок, продажи товаров (выполнения работ, оказания услуг) на ярмарках, выставках-ярмарках на территории Краснодарского края», уставом Гулькевичского городского поселения Гулькевичского района, в целях наиболее полного удовлетворения потребностей жителей Гулькевичского городского поселения Гулькевичского района в хлебной продукции, услугами торговли, создания товаропроизводителям дополнительных условий для реализации их продукции,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Организовать проведение периодичной розничной специализированной ярмарки по продаже хлеба и хлебобулочных изделий на территории Гулькевичского городского поселения Гулькевичского района с 1 января      2021 года по 31 декабря 2021 года (далее - ярмар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ом ярмарки является администрация Гулькевичского городского поселения Гулькевич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: 352190, Краснодарский край, город Гулькевичи, улица Малиновского, 36, телефон (86160) 5-18-91, адрес электронной почты: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gorod</w:t>
        </w:r>
        <w:r>
          <w:rPr>
            <w:rStyle w:val="InternetLink"/>
            <w:sz w:val="28"/>
            <w:szCs w:val="28"/>
            <w:u w:val="none"/>
          </w:rPr>
          <w:t>-</w:t>
        </w:r>
        <w:r>
          <w:rPr>
            <w:rStyle w:val="InternetLink"/>
            <w:sz w:val="28"/>
            <w:szCs w:val="28"/>
            <w:u w:val="none"/>
            <w:lang w:val="en-US"/>
          </w:rPr>
          <w:t>gulk</w:t>
        </w:r>
        <w:r>
          <w:rPr>
            <w:rStyle w:val="InternetLink"/>
            <w:sz w:val="28"/>
            <w:szCs w:val="28"/>
            <w:u w:val="none"/>
          </w:rPr>
          <w:t>@</w:t>
        </w:r>
        <w:r>
          <w:rPr>
            <w:rStyle w:val="InternetLink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Утвердить план мероприятий по организации и проведению периодичной розничной специализированной ярмарки по продаже хлеба и хлебобулочных изделий на территории Гулькевичского городского поселения Гулькевичского района (приложение    № 1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Утвердить место проведения ярмар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Гулькевичи, улица Красная (прилегающая территория к муниципальному бюджетному учреждению культуры «Культурно-досуговый центр «Лукоморье» Гулькевичского городского поселения Гулькевичского района со стороны                ул. Красно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режим работы ярмарки: ежедневно с 07 часов 00 минут до                 14 часов 00 минут. Примерное количество участников ярмарки -10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4. Утвердить схему размещения торговых мест, в соответствии с которыми произвести расстановку участников ярмарки, поставляющих продукцию для реализации (приложение № 2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 Рекомендовать Отделу Министерства внутренних дел России по Гулькевичскому району (Малюков) обеспечивать охрану общественного порядка во время проведения ярмарки в 2021 год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 Обнародовать настоящее постановление в специально установленных местах для обнародования муниципальных правовых актов Гулькевичского городского поселения Гулькевичского  района, определенных постановлением администрации Гулькевичского городского поселения Гулькевичского  района от 28 июня 2010 года № 347 «Об утверждении специально установленных мест для обнародования муниципальных правовых актов Гулькевичского городского поселения Гулькевичского района», и разместить на официальном сайте                 администрации Гулькевичского городского поселения Гулькевичского  района              в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 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 Постановление вступает в силу со дня его подписания, но не ранее                       1 января 2021 год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А.А. Горош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vanish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orod-gulk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9:12:00Z</dcterms:created>
  <dc:creator>Елена</dc:creator>
  <dc:description/>
  <cp:keywords/>
  <dc:language>en-US</dc:language>
  <cp:lastModifiedBy>User</cp:lastModifiedBy>
  <cp:lastPrinted>2020-12-08T13:30:00Z</cp:lastPrinted>
  <dcterms:modified xsi:type="dcterms:W3CDTF">2020-12-11T09:12:00Z</dcterms:modified>
  <cp:revision>3</cp:revision>
  <dc:subject/>
  <dc:title>«О создании комиссии</dc:title>
</cp:coreProperties>
</file>