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9.12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539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0135</wp:posOffset>
                </wp:positionH>
                <wp:positionV relativeFrom="paragraph">
                  <wp:posOffset>412115</wp:posOffset>
                </wp:positionV>
                <wp:extent cx="8181340" cy="6270625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1360" cy="6270480"/>
                          <a:chOff x="0" y="0"/>
                          <a:chExt cx="8181360" cy="62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432520"/>
                            <a:ext cx="8181360" cy="38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1338120"/>
                            <a:ext cx="32583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Комсомоль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3853800"/>
                            <a:ext cx="770760" cy="84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 «Сокол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520" y="2603520"/>
                            <a:ext cx="4015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Крас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71560" y="4629960"/>
                            <a:ext cx="728280" cy="24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бюджетное учреждение культуры «Культурно-досуговый центр «Лукоморь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3231000"/>
                            <a:ext cx="21718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Н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05pt;margin-top:137.75pt;width:644.2pt;height:453.75pt" coordorigin="-1701,2755" coordsize="12884,9075">
                <v:rect id="shape_0" stroked="f" o:allowincell="f" style="position:absolute;left:-1701;top:4480;width:12883;height:60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701;top:2756;width:5130;height:9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Комсомоль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99;top:6718;width:1213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 «Сокол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56;top:4749;width:632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Крас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58;top:7940;width:1146;height:38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бюджетное учреждение культуры «Культурно-досуговый центр «Лукоморь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38;top:5737;width:341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Н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СХЕМА                                                                                                                               размещения торговых ме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0</wp:posOffset>
                </wp:positionV>
                <wp:extent cx="314960" cy="252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99pt;mso-wrap-distance-left:9pt;mso-wrap-distance-right:9pt;mso-wrap-distance-top:0pt;mso-wrap-distance-bottom:0pt;margin-top:99.5pt;mso-position-vertical-relative:text;margin-left:2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С.А. Прище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14:00Z</dcterms:created>
  <dc:creator>Елена</dc:creator>
  <dc:description/>
  <cp:keywords/>
  <dc:language>en-US</dc:language>
  <cp:lastModifiedBy>User</cp:lastModifiedBy>
  <cp:lastPrinted>2019-12-10T15:59:00Z</cp:lastPrinted>
  <dcterms:modified xsi:type="dcterms:W3CDTF">2020-12-11T09:14:00Z</dcterms:modified>
  <cp:revision>2</cp:revision>
  <dc:subject/>
  <dc:title>«О создании комиссии</dc:title>
</cp:coreProperties>
</file>